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9633868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877790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997630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997969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