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304812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52149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