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423215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5778518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521876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231122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